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elem ćwiczenia było poznanie koncepcji synchronizacji w pętli fazowej (PLL), jej zasady działania, oraz budowy układów ją realizujących. Ćwiczenie miało również na celu zapoznanie się z zastosowaniami układów PLL oraz metodami służącymi do wyznaczania charakteryzujących ją parametrów.</w:t>
      </w:r>
    </w:p>
    <w:p>
      <w:pPr>
        <w:pStyle w:val="Normal"/>
        <w:spacing w:before="36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stabilizow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tor mikroprocesor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kład z pętlą fazową - UL126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 pomiarowy :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8704" w:dyaOrig="3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186.2pt" filled="f" o:ole="">
            <v:imagedata r:id="rId3" o:title=""/>
          </v:shape>
          <o:OLEObject Type="Embed" ProgID="" ShapeID="ole_rId2" DrawAspect="Content" ObjectID="_621343991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ercem układu synchronizacji PLL jest układ UL1262. Zawiera on w sobie detektor fazy, generator VCO przebiegów piłokształtnych ( U13 ), których częstotliwość jest regulowana zewnętrznymi elementami R i C ( ustawiana na 15625[Hz] ). Na wyjściu 2 US pojawiają się wyjściowe impul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tkowe dwa układy UCY74121 pełnią rolę układu formowania impulsu i układu opóźniającego - fizycznego układu w sprzęcie OTV gdzie układ UL1262 jest stosowany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zebieg ćwiczenia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/>
      </w:pPr>
      <w:r>
        <w:rPr>
          <w:b/>
          <w:bCs/>
          <w:color w:val="000000"/>
          <w:sz w:val="24"/>
          <w:szCs w:val="24"/>
        </w:rPr>
        <w:t>1.1. Oscylogramy przebiegów na zaciskach UL1262</w:t>
        <w:tab/>
      </w:r>
      <w:r>
        <w:rPr>
          <w:rFonts w:eastAsia="Arial CE" w:cs="Arial CE" w:ascii="Arial CE" w:hAnsi="Arial CE"/>
          <w:b/>
          <w:bCs/>
          <w:color w:val="000000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rFonts w:eastAsia="Arial CE" w:cs="Arial CE" w:ascii="Arial CE" w:hAnsi="Arial CE"/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o  odłączeniu generatora zewnętrznego i ustaleniu częstotliwości drgań własnych VCO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15625 Hz obserwowaliśmy na oscyloskopie wyjściowe impulsy synchronizacji linii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2 ) oraz przebieg z wewnętrznego generatora VCO przebiegów piłokształtnych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13) 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odrysowanych oscylogramów określiliśmy parametry tych przebiegów :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 * impulsy synchronizacji linii (rys.1):      </w:t>
        <w:tab/>
        <w:t>- fala prostokątna o amplitudzie  A=7.4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okresie T=64 ms i współczynniku wypełnienia 0,375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sygnał z wewnętrznego generatora przebiegów piłokształtnych (rys.2):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- przebieg piłokształtny o amplitudzie A= 1,75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7938" w:leader="none"/>
          <w:tab w:val="left" w:pos="9498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  okresie T=64 ms ,długość zbocza narastającego 0,77 T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długość zbocza opadającego 0,23 T</w:t>
      </w:r>
    </w:p>
    <w:p>
      <w:pPr>
        <w:pStyle w:val="Normal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5" w:leader="none"/>
          <w:tab w:val="left" w:pos="1733" w:leader="none"/>
          <w:tab w:val="left" w:pos="2741" w:leader="none"/>
          <w:tab w:val="left" w:pos="3749" w:leader="none"/>
          <w:tab w:val="left" w:pos="4757" w:leader="none"/>
          <w:tab w:val="left" w:pos="5765" w:leader="none"/>
          <w:tab w:val="left" w:pos="6773" w:leader="none"/>
          <w:tab w:val="left" w:pos="7781" w:leader="none"/>
          <w:tab w:val="left" w:pos="9437" w:leader="none"/>
        </w:tabs>
        <w:ind w:left="566" w:hanging="566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Pomiar zmian częstotliwości własnej generatora linii ( VCO ) f</w:t>
      </w:r>
      <w:r>
        <w:rPr>
          <w:b/>
          <w:bCs/>
          <w:color w:val="000000"/>
          <w:sz w:val="24"/>
          <w:szCs w:val="24"/>
          <w:vertAlign w:val="subscript"/>
        </w:rPr>
        <w:t>0</w:t>
      </w:r>
      <w:r>
        <w:rPr>
          <w:b/>
          <w:bCs/>
          <w:color w:val="000000"/>
          <w:sz w:val="24"/>
          <w:szCs w:val="24"/>
        </w:rPr>
        <w:t xml:space="preserve"> od zmian napięcia zasilania</w:t>
      </w:r>
      <w:r>
        <w:rPr>
          <w:rFonts w:eastAsia="Arial CE" w:cs="Arial CE" w:ascii="Arial CE" w:hAnsi="Arial CE"/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ind w:left="0" w:hanging="0"/>
        <w:jc w:val="both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tbl>
      <w:tblPr>
        <w:tblW w:w="3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3"/>
        <w:gridCol w:w="1143"/>
      </w:tblGrid>
      <w:tr>
        <w:trPr>
          <w:trHeight w:val="25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 [Hz]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0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0161334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b/>
          <w:bCs/>
          <w:color w:val="000000"/>
          <w:sz w:val="24"/>
          <w:szCs w:val="24"/>
        </w:rPr>
        <w:t>3.1.  Określenie  zakresu  trzymania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staliliśmy :  Up = 12 V , fo = 15625 Hz ,dołączyliśmy sygnał powrotny linii oraz  generato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wnętrzny przebiegu sinusoidalnego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ąg impulsów synchronizacji linii , będący przekształceniem sygnału generatora  zewnętrzneg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 przerzutnik US1 ( UCY74121 ), opisany jest następującymi parametrami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ametry impulsów synchronizacji :   </w:t>
        <w:tab/>
        <w:t>- amplituda  A=2.5V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- okres  T= 64 ms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as trwania impulsu t=10 ms  ( 0.156 T )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strajając powoli generator zewnętrzny w otoczeniu częstotliwości 15625 Hz dokonaliśmy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u zakresu chwytania oraz zakresu trzymania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trzym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znaczenia dolnego zakresu trzymania wprowadzono generator VCO w stan zsynchronizowania. Następnie zmieniano częstotliwość (w górę) zewnętrznego generatora do częstotliwości granicznej, przy której zaobserwowano rozsynchronizowanie generatora VCO. Uzyskana w ten sposób górna graniczna częstotliwość trzymania wyniosła 16419Hz. W podobny sposób wyznaczono (przy zmianie częstotliwości w dół) dolną graniczną częstotliwość zakresu trzymania. Wyniosła ona 14822Hz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chwyt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tym przypadku generator VCO rozsynchronizowano (w zakresie dolnej częstotliwości). Dla wyznaczenia dolnego zakresu chwytania zwiększano częstotliwość zewnętrznego generatora do momentu kiedy nastąpiła synchronizacja układu. Otrzymana wartość częstotliwości wyniosła 14826Hz. W analogiczny sposób wyznaczono górną częstotliwość chwytania - 16410Hz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zakresu trzymania dla połowy częstotliwości fg=0.5fo=7.8125kH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firstLine="284"/>
        <w:rPr/>
      </w:pPr>
      <w:r>
        <w:rPr>
          <w:color w:val="000000"/>
          <w:sz w:val="24"/>
          <w:szCs w:val="24"/>
        </w:rPr>
        <w:t>Określony na podstawie pomiarów  zakres trzymania w okolicach fg=0.5fo wynosi 7,45-8,2 kHz</w:t>
      </w:r>
      <w:r>
        <w:rPr>
          <w:rFonts w:eastAsia="Arial CE" w:cs="Arial CE" w:ascii="Arial CE" w:hAnsi="Arial CE"/>
          <w:color w:val="000000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działania pętli po odstrojeniu o 1000Hz w górę i w dół od częstotliwości włas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dstrojeniu VCO o 1 kHz w górę i w dół od częstotliwości własnej fo=15.625 kHz oraz dołączeniu generatora zewnętrznego fg=15625 Hz sprawdziliśmy czy VCO nadąża za tą częstotliwością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 [Hz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g 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' [ Hz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12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741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równania danych w tabeli wynika że odstrojenie jest zbyt duże przez co synchronizacj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color w:val="000000"/>
          <w:sz w:val="24"/>
          <w:szCs w:val="24"/>
        </w:rPr>
        <w:t>pętli nie działa .</w:t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Pomiar stałości częstotliwości własnej VCO od zmian napięcia zasilania przy zamkniętej pętli fazowej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g [Hz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38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01.75pt" filled="f" o:ole="">
            <v:imagedata r:id="rId7" o:title=""/>
          </v:shape>
          <o:OLEObject Type="Embed" ProgID="" ShapeID="ole_rId6" DrawAspect="Content" ObjectID="_966042705" r:id="rId6"/>
        </w:objec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 . Wnioski</w:t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owyższe ćwiczenie pozwoliło na zapoznanie się z koncepcją synchronizacji w pętli fazowej . Sam generator VCO w wielu przypadkach nie posiada wymaganej stałości częstotliwości . Może o tym świadczyć zależność fo=f( Up ) . Dodatkowo należało by uwzględnić zmiany wartości elementów w czasie . Z tego powodu stosowana jest synchronizacja w pętli fazowej , która pozwala synchronizować VCO zewnętrznym sygnałem 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ętla zawiera generator przestrajany napięciem VCO, którego częstotliwość zmienia się liniowo przy zmianie napięcia sterującego Ug. Faza przebiegu generatora jest porównywana z fazą synchronizującego przebiegu wejściowego. Porównanie fazy zachodzi w detektorze fazy, którego napięcie wyjściowe jest proporcjonalne do różnicy faz przebiegu sterującego i przebiegu generatora. Napięcie wyjściowe z detektora fazy (po odfiltrowaniu i wzmocnieniu) steruje generatorem VCO tak, aby nastąpiło zrównanie się częstotliwości generatora VCO z częstotliwością przebiegu synchronizującego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Zmierzone zakresy trzymania i chwytania pozwalają określić w jakim zakresie częstotliwości możemy synchronizować VCO . Zakresy te wynoszą ok. 1.6 kHz , więc w zupełności wystarczają na kompensację zmian częstotliwości własnej VCO wywołanych zmianami napięcia zasilania, które  wynoszą 168 Hz przy napięciu zasilania w granicach 10-14 V . Potwierdzeniem tego jest wykres w punkcie 4 sprawozdania . Generator możemy synchronizować  podwielokrotnością częstotliwości własnej generatora . Należy wówczas pamiętać że zakres trzymania jest wtedy odpowiednio mniejszy . Ogólnie zawsze zakres trzymania jest minimalnie większy od zakresu chwytania co zgodne z  założeniami teoretyczny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9:45:00Z</dcterms:created>
  <dc:creator>RaV the Rich</dc:creator>
  <dc:description/>
  <dc:language>en-US</dc:language>
  <cp:lastModifiedBy>Nieznany</cp:lastModifiedBy>
  <dcterms:modified xsi:type="dcterms:W3CDTF">1997-01-15T16:53:00Z</dcterms:modified>
  <cp:revision>10</cp:revision>
  <dc:subject/>
  <dc:title/>
</cp:coreProperties>
</file>